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Форма 7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 внесенных за отчетный период изменениях в муниципальную программ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ведения о внесенных за отчетный период изменениях в муниципальную программу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состоянию за 6 месяцев 2021 года</w:t>
      </w:r>
    </w:p>
    <w:tbl>
      <w:tblPr>
        <w:tblW w:w="1445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9"/>
      </w:tblGrid>
      <w:tr>
        <w:trPr/>
        <w:tc>
          <w:tcPr>
            <w:tcW w:w="14459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муниципальной программы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«Развитие образования и воспитание» на 2020-2024 год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83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716"/>
        <w:gridCol w:w="1701"/>
        <w:gridCol w:w="1031"/>
        <w:gridCol w:w="5796"/>
      </w:tblGrid>
      <w:tr>
        <w:trPr>
          <w:trHeight w:val="23" w:hRule="atLeast"/>
        </w:trPr>
        <w:tc>
          <w:tcPr>
            <w:tcW w:w="5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7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 правового акта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 принятия</w:t>
            </w:r>
          </w:p>
        </w:tc>
        <w:tc>
          <w:tcPr>
            <w:tcW w:w="10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мер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ть изменений (краткое изложение)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7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орода Глазова «О внесении изменений в  муниципальную программу «Развитие образования и воспитание» на 2020-2024 годы, утвержденную Постановлением Администрации города Глазова от 16.10.2019 года 7/6 «Об утверждении муниципальной программы «Развитие образования и воспитание» на 2020-2024 годы»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04.2021</w:t>
            </w:r>
          </w:p>
        </w:tc>
        <w:tc>
          <w:tcPr>
            <w:tcW w:w="10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/15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едена в соответствии  с Решением Глазовской городской Думы седьмого созыва от 23 декабря 2020 года  № 38 «О внесении  изменений в решение Глазовской городской Думы от 18.12.2019 № 536 « О бюджете города Глазова на 2020 год и на плановый период 2021 и 2022 годов»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7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орода Глазова «О внесении изменений в  муниципальную программу «Развитие образования и воспитание» на 2020-2024 годы, утвержденную Постановлением Администрации города Глазова от 16.10.2019 года 7/6 «Об утверждении муниципальной программы «Развитие образования и воспитание» на 2020-2024 годы»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04.2021</w:t>
            </w:r>
          </w:p>
        </w:tc>
        <w:tc>
          <w:tcPr>
            <w:tcW w:w="10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/16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едена в соответствии  с Решением Глазовской городской Думы седьмого созыва от 16 декабря 2020 года  № 28 «О бюджете города Глазова на 2021год и на плановый период 2022 и 2023 годов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образования </w:t>
        <w:tab/>
        <w:tab/>
        <w:tab/>
        <w:tab/>
        <w:tab/>
        <w:tab/>
        <w:tab/>
        <w:tab/>
        <w:tab/>
        <w:tab/>
        <w:tab/>
        <w:tab/>
        <w:tab/>
        <w:t>О.М.Тимощук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D6DK2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6:58:00Z</dcterms:created>
  <dc:creator>obr02</dc:creator>
  <dc:description/>
  <dc:language>en-US</dc:language>
  <cp:lastModifiedBy>ec08</cp:lastModifiedBy>
  <dcterms:modified xsi:type="dcterms:W3CDTF">2021-07-29T06:58:00Z</dcterms:modified>
  <cp:revision>2</cp:revision>
  <dc:subject/>
  <dc:title/>
</cp:coreProperties>
</file>